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7881333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8292982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4240553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1302204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